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24"/>
        </w:rPr>
        <w:t>Table 5: GDP Regressions: Tax Rate Regressions</w:t>
      </w:r>
    </w:p>
    <w:tbl>
      <w:tblPr>
        <w:tblW w:w="1274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9"/>
        <w:gridCol w:w="1584"/>
        <w:gridCol w:w="2159"/>
        <w:gridCol w:w="2593"/>
        <w:gridCol w:w="2592"/>
      </w:tblGrid>
      <w:tr>
        <w:trPr/>
        <w:tc>
          <w:tcPr>
            <w:tcW w:w="38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1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5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259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1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2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CT_rat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005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8*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24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2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5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9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4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3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gdp_Ca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8406***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8625***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8540***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8802***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067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847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835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099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po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294*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600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16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185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2920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2246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2516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2970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export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006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09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7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8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9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9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manuf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312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13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205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3599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4239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3648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prof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1.6006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1.784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2.3823*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0612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1229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2465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publi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6915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6474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1.1353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8879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9814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6643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fores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830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90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50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4176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4094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3736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9.9960***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6.2940**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5.7433*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6.0458*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6875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4443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8014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8513)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60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70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8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93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9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9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rovinces and Territori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All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Provinces Onl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Provinces less ON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Provinces less ON</w:t>
            </w:r>
          </w:p>
        </w:tc>
      </w:tr>
      <w:tr>
        <w:trPr/>
        <w:tc>
          <w:tcPr>
            <w:tcW w:w="38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Years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21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25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25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5-2016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